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May, Might and Adverbs of Probability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Which sentence is correct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75677700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e may going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550733828" r:id="rId5"/>
        </w:object>
      </w:r>
      <w:r>
        <w:rPr>
          <w:rFonts w:cs="Arial" w:ascii="Arial" w:hAnsi="Arial"/>
          <w:color w:val="555555"/>
          <w:sz w:val="20"/>
          <w:szCs w:val="20"/>
        </w:rPr>
        <w:t> We may go to a concert next week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86058710" r:id="rId8"/>
        </w:object>
      </w:r>
      <w:r>
        <w:rPr>
          <w:rFonts w:cs="Arial" w:ascii="Arial" w:hAnsi="Arial"/>
          <w:color w:val="555555"/>
          <w:sz w:val="20"/>
          <w:szCs w:val="20"/>
        </w:rPr>
        <w:t> We may to go to a concert next week.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810093780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</w:rPr>
        <w:t>May Might and Adverbs of Probability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May and Might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Use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Might to talk about what will possibly happen in the future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maybe will</w:t>
      </w:r>
      <w:r>
        <w:rPr>
          <w:rFonts w:cs="Arial" w:ascii="Arial" w:hAnsi="Arial"/>
          <w:color w:val="555555"/>
          <w:sz w:val="20"/>
          <w:szCs w:val="20"/>
        </w:rPr>
        <w:t>. They can refer to the future or the present.</w:t>
        <w:br/>
        <w:t>Examples: I might have a pen in my bag.  ( = present use)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She may arrive tomorrow. ( = future use)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dal verbs, like can, will and should, so they follow the same rules.</w:t>
        <w:br/>
        <w:t>1) Do not add ‘s’ to the third person singula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come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He mays come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s stay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 To form a negative, ad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fter may and might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He may not come.  She might not sta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3) To form questions, inver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/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 the subject. However, question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not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ight he be late?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4)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can be used with ‘I’ or ‘we’ to make requests. However,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an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coul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more common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May I have some chocolate? May we go to the party?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5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a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Migh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always followed by a verb in th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infinitiv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form.</w:t>
        <w:br/>
        <w:t>I might go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I might to go</w:t>
      </w:r>
      <w:r>
        <w:rPr>
          <w:rFonts w:cs="Arial" w:ascii="Arial" w:hAnsi="Arial"/>
          <w:color w:val="555555"/>
          <w:sz w:val="20"/>
          <w:szCs w:val="20"/>
        </w:rPr>
        <w:t>.</w:t>
        <w:br/>
        <w:t>She might stay. NO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strike/>
          <w:color w:val="555555"/>
          <w:sz w:val="20"/>
          <w:szCs w:val="20"/>
        </w:rPr>
        <w:t>She might staying</w:t>
      </w:r>
      <w:r>
        <w:rPr>
          <w:rFonts w:cs="Arial" w:ascii="Arial" w:hAnsi="Arial"/>
          <w:color w:val="555555"/>
          <w:sz w:val="20"/>
          <w:szCs w:val="20"/>
        </w:rPr>
        <w:t>.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 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Will + adverbs of probability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Fonts w:cs="Arial" w:ascii="Arial" w:hAnsi="Arial"/>
          <w:color w:val="555555"/>
          <w:sz w:val="20"/>
          <w:szCs w:val="20"/>
        </w:rPr>
        <w:br/>
        <w:t>You can use will and won’t with different adverbs to show how probable a future event i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I’ll possib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probably go to the party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definitely go to the party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’ll certainly go to the party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:</w:t>
      </w:r>
      <w:r>
        <w:rPr>
          <w:rFonts w:cs="Arial" w:ascii="Arial" w:hAnsi="Arial"/>
          <w:color w:val="555555"/>
          <w:sz w:val="20"/>
          <w:szCs w:val="20"/>
        </w:rPr>
        <w:br/>
        <w:t>Note tha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 / ‘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efor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, bu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use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aft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the adverb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</w:rPr>
        <w:t>I’ll probably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I probably won’t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see you later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1:00Z</dcterms:created>
  <dc:creator>User</dc:creator>
  <dc:description/>
  <cp:keywords/>
  <dc:language>en-US</dc:language>
  <cp:lastModifiedBy>User</cp:lastModifiedBy>
  <dcterms:modified xsi:type="dcterms:W3CDTF">2013-06-17T07:12:00Z</dcterms:modified>
  <cp:revision>1</cp:revision>
  <dc:subject/>
  <dc:title>May, Might and Adverbs of Probability</dc:title>
</cp:coreProperties>
</file>